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70"/>
        <w:jc w:val="center"/>
        <w:rPr/>
      </w:pPr>
      <w:r>
        <w:rPr/>
        <w:t xml:space="preserve">Протокол № </w:t>
      </w:r>
      <w:r>
        <w:rPr>
          <w:lang w:val="en-US"/>
        </w:rPr>
        <w:t>1</w:t>
      </w:r>
    </w:p>
    <w:p>
      <w:pPr>
        <w:pStyle w:val="Normal"/>
        <w:ind w:left="0" w:right="0" w:firstLine="870"/>
        <w:jc w:val="center"/>
        <w:rPr/>
      </w:pPr>
      <w:r>
        <w:rPr/>
        <w:t xml:space="preserve">общественного обсуждения в форме слушаний </w:t>
      </w:r>
      <w:r>
        <w:rPr>
          <w:rFonts w:cs="Times New Roman" w:ascii="Times New Roman" w:hAnsi="Times New Roman"/>
          <w:sz w:val="28"/>
          <w:szCs w:val="28"/>
        </w:rPr>
        <w:t xml:space="preserve">оценки воздействия на окружающую среду объекта государственной экологической экспертизы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«Обустройство Восточно-Орешниковского участка недр. </w:t>
      </w: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  <w:t xml:space="preserve">Первый этап» </w:t>
      </w:r>
    </w:p>
    <w:p>
      <w:pPr>
        <w:pStyle w:val="Normal"/>
        <w:ind w:left="0" w:right="0" w:firstLine="870"/>
        <w:jc w:val="both"/>
        <w:rPr>
          <w:rFonts w:eastAsia="MS Mincho;ＭＳ 明朝" w:cs="Franklin Gothic Book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с. Сигаево                                                                                    «03» июля 2019г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Дата и время проведения: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03 июля 2019 года, 10.00-12.00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Место проведения: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Сарапульский район, с. Сигаево, ул. Лермонтова, 30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Повестка дня общественных слушаний: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обсуждения первого этапа (уведомление, предварительная оценка и составление технического задания) оценки воздействия на окружающую среду (ОВОС)  объекта государственной экологической экспертизы: «Обустройство Восточно-Орешниковского участка недр. Первый этап» (этапы строительства:</w:t>
      </w: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  <w:t xml:space="preserve">- 1 этап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устройство скважины №1880 и коридоров коммуникаций;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-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2 этап: Обустройство скважины №1901;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-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3 этап: Обустройство скважины №1903), расположенного в Сарапульском районе Удмуртской Республики в 18 км к югу от г. Сарапул, в 8,5 км к западу от дер. Соколовка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 w:eastAsia="en-US"/>
        </w:rPr>
        <w:t>Организатор общественных слушаний: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Администрация муниципального образования «Сарапульский район» совместно с ООО научно-производственная фирма «Инженерно-строительные изыскания».</w:t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 w:eastAsia="en-US"/>
        </w:rPr>
        <w:t>Информация о проведении общественных слушаний доведена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до сведения общественности через средства массовой информации:</w:t>
      </w:r>
    </w:p>
    <w:p>
      <w:pPr>
        <w:pStyle w:val="Normal"/>
        <w:numPr>
          <w:ilvl w:val="2"/>
          <w:numId w:val="1"/>
        </w:numPr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На федеральном уровне — через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газету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“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Российская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газета» от 29 мая 2019 г №114 (7872);</w:t>
      </w:r>
    </w:p>
    <w:p>
      <w:pPr>
        <w:pStyle w:val="Normal"/>
        <w:numPr>
          <w:ilvl w:val="2"/>
          <w:numId w:val="1"/>
        </w:numPr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На региональном уровне — через газету «Известия Удмуртской Республики» от 28 мая 2019 г. №57 (4934);</w:t>
      </w:r>
    </w:p>
    <w:p>
      <w:pPr>
        <w:pStyle w:val="Normal"/>
        <w:numPr>
          <w:ilvl w:val="2"/>
          <w:numId w:val="1"/>
        </w:numPr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На муниципальном уровне — через газету «Красное прикамье» от 30 мая 2019 года №122-127 (23047);</w:t>
      </w:r>
    </w:p>
    <w:p>
      <w:pPr>
        <w:pStyle w:val="Normal"/>
        <w:numPr>
          <w:ilvl w:val="2"/>
          <w:numId w:val="1"/>
        </w:numPr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На официальном сайте Сарапульского района в разделе новости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29 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мая 2019 года (адрес сайта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sarapulrayon.udmurt.ru)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 w:eastAsia="en-US"/>
        </w:rPr>
        <w:t>В общественных слушаниях приняли участие:</w:t>
      </w:r>
    </w:p>
    <w:p>
      <w:pPr>
        <w:pStyle w:val="Normal"/>
        <w:numPr>
          <w:ilvl w:val="0"/>
          <w:numId w:val="2"/>
        </w:numPr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Председатель общественных слушаний — Шарафутдинов Айдар Ильсунович — Первый заместитель главы Администрации муниципального образования «Сарапульский район»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комиссии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иченко Анна Андреевна - Начальник отдела архитектуры и градостроительства Администрации муниципального образования «Сарапульский район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улева Светлана Григорьевна - Начальник отдела земельных отношений Администрации муниципального образования «Сарапульский район»;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ушин Александр Леонидович - Глава муниципального образования «Тарасовское»  Сарапульского района.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napToGrid w:val="false"/>
        <w:ind w:left="0" w:right="0" w:firstLine="8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 заказчика:</w:t>
      </w:r>
      <w:r>
        <w:rPr>
          <w:rFonts w:cs="Times New Roman" w:ascii="Times New Roman" w:hAnsi="Times New Roman"/>
          <w:sz w:val="28"/>
          <w:szCs w:val="28"/>
        </w:rPr>
        <w:t xml:space="preserve"> Романов Сергей Петрович — Начальник отдела инженерно-экологических изысканий и охраны окружающей среды ООО НПФ «ИСИз».</w:t>
      </w:r>
    </w:p>
    <w:p>
      <w:pPr>
        <w:pStyle w:val="Style20"/>
        <w:suppressAutoHyphens w:val="true"/>
        <w:snapToGrid w:val="false"/>
        <w:ind w:left="0" w:right="0" w:firstLine="8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и общественности:</w:t>
      </w:r>
      <w:r>
        <w:rPr>
          <w:rFonts w:cs="Times New Roman" w:ascii="Times New Roman" w:hAnsi="Times New Roman"/>
          <w:sz w:val="28"/>
          <w:szCs w:val="28"/>
        </w:rPr>
        <w:t xml:space="preserve"> жители муниципального образования «Сарапульский район».</w:t>
      </w:r>
    </w:p>
    <w:p>
      <w:pPr>
        <w:pStyle w:val="Style20"/>
        <w:suppressAutoHyphens w:val="true"/>
        <w:snapToGrid w:val="false"/>
        <w:ind w:left="0" w:right="0" w:firstLine="8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улин Михаил Иванович — Заместитель начальника Управления сельского хозяйства — начальник зоотехнического отдела Администрации муниципального образования «Сарапульский район».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участников обсуждения зарегистрировано 10 человек.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участников прилагается к протоколу.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е слушание проводилось на основании: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едеральный закон от 10.01.2002г. №7 — ФЗ «Об охране окружающей среды»;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едеральный закон от 23.11.1995г. №174 — ФЗ «Об экологической экспертизе»;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иказ Госкомэкологии Российской Федерации от 16.05.2000г. №372 «Об утверждении положения об оценке воздействия намечаемой хозяйственной и иной деятельности на окружающую среду в Российской Федерации»;</w:t>
      </w:r>
    </w:p>
    <w:p>
      <w:pPr>
        <w:pStyle w:val="Style20"/>
        <w:suppressAutoHyphens w:val="true"/>
        <w:snapToGrid w:val="false"/>
        <w:ind w:left="0" w:right="0" w:firstLine="8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становление Администрации муниципального образования «Сарапульский район» от 7 мая 2019 года №371  «Об утверждении Полож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проведения общественных обсуждений о намечаемой хозяйственной и иной деятельности на территории муниципального образования "Сарапульский район", которая подлежит экологической экспертизе». </w:t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0"/>
        <w:suppressAutoHyphens w:val="true"/>
        <w:snapToGrid w:val="false"/>
        <w:ind w:left="0" w:right="0" w:firstLine="88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лушаниях представлены следующие материал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Проект технического задания на проведение оценки воздействия на окружающую среду  объекта государственной экологической экспертизы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«Обустройство Восточно-Орешниковского участка недр. Первый этап» (этапы строительства: </w:t>
      </w: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  <w:t xml:space="preserve">1 этап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Обустройство скважины №1880 и коридоров коммуникаций;</w:t>
      </w:r>
      <w:r>
        <w:rPr>
          <w:rFonts w:eastAsia="MS Mincho;ＭＳ 明朝" w:cs="Times New Roman" w:ascii="Times New Roman" w:hAnsi="Times New Roman"/>
          <w:b/>
          <w:bCs w:val="false"/>
          <w:sz w:val="28"/>
          <w:szCs w:val="28"/>
          <w:lang w:eastAsia="en-US"/>
        </w:rPr>
        <w:t xml:space="preserve">            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2 этап: Обустройст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важины №1901; 3 этап: Обустройство скважины №1903);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Оригиналы публикаций информационного сообщения о проведении общественных обсуждений в печатных изданиях.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общественных слушаний:</w:t>
      </w:r>
    </w:p>
    <w:p>
      <w:pPr>
        <w:pStyle w:val="ConsPlusNormal"/>
        <w:numPr>
          <w:ilvl w:val="2"/>
          <w:numId w:val="3"/>
        </w:numPr>
        <w:suppressAutoHyphens w:val="true"/>
        <w:snapToGrid w:val="false"/>
        <w:ind w:left="0" w:right="0" w:firstLine="8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е информации о проекте технического задания на проведение оценки воздействия на окружающую среду  объекта государственной экологической экспертизы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«Обустройство Восточно-Орешниковского участка недр. Первый этап» (этапы строительства: 1 этап: Обустройство скважины №1880 и коридоров коммуникаций;2 этап: Обустройст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важины №1901; 3 этап: Обустройство скважины №1903);</w:t>
      </w:r>
    </w:p>
    <w:p>
      <w:pPr>
        <w:pStyle w:val="ConsPlusNormal"/>
        <w:numPr>
          <w:ilvl w:val="2"/>
          <w:numId w:val="3"/>
        </w:numPr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е представленной информации;</w:t>
      </w:r>
    </w:p>
    <w:p>
      <w:pPr>
        <w:pStyle w:val="ConsPlusNormal"/>
        <w:numPr>
          <w:ilvl w:val="2"/>
          <w:numId w:val="3"/>
        </w:numPr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работка предложений и замечаний к представленным материалам.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изложение выступлений:</w:t>
      </w:r>
    </w:p>
    <w:p>
      <w:pPr>
        <w:pStyle w:val="ConsPlusNormal"/>
        <w:numPr>
          <w:ilvl w:val="0"/>
          <w:numId w:val="4"/>
        </w:numPr>
        <w:suppressAutoHyphens w:val="true"/>
        <w:snapToGrid w:val="false"/>
        <w:ind w:left="0" w:right="0" w:firstLine="8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арафутдинов Айдар Ильсунович объявил о начале общественных слушаний по проекту технического задания на проведение оценки воздействия на окружающую среду  объекта государственной экологической экспертизы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«Обустройство Восточно-Орешниковского участка недр. Первый этап» (этапы строительства: 1 этап: Обустройство скважины №1880 и коридоров коммуникаций; 2 этап: Обустройст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важины №1901; 3 этап: Обустройство скважины №1903) в соответствии с требованиями Федерального закона от 10.01.2002г. №7 — ФЗ «Об охране окружающей среды» и  Федерального закона от 23.11.1995г. №174 — ФЗ «Об экологической экспертизе».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метил, что слушания проводятся на основании и во исполнение норм законодательства Российской Федерации, в соответствии с приказом Госкомэкологии Российской Федерации от 16.05.2000г. №372 «Об утверждении положения об оценке воздействия намечаемой хозяйственной и иной деятельности на окружающую среду в Российской Федерации». Заказчик информирует общественность путем публикации информации в официальных изданиях на трех уровнях гоударственной власти (федеральном, региональном и местном), на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официальном сайте Сарапульского района в разделе новости (адрес сайта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sarapulrayon.udmurt.ru).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Рассмотрев представленные публикации Шарафутдинов Айдар Ильсунович доложил, что процедура подготовки общественных слушаний по рассмотреному вопросу была в целом соблюдена.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ConsPlusNormal"/>
        <w:suppressAutoHyphens w:val="true"/>
        <w:snapToGrid w:val="false"/>
        <w:ind w:left="0" w:right="0" w:firstLine="82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 w:eastAsia="en-US"/>
        </w:rPr>
        <w:t xml:space="preserve">Доклад представителя заказчика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Романова Сергея Петровича: рассматриваем проект технического задания на проведение оценки воздействия на окружающую среду  объекта государственной экологической экспертизы: «Обустройство Восточно-Орешниковского участка недр. Первый этап» (этапы строительства:</w:t>
      </w: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  <w:t xml:space="preserve">1 этап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устройство скважины №1880 и коридоров коммуникаций;2 этап: Обустройст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кважины №1901;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3 этап: Обустройство скважины №1903), расположенного в Сарапульском районе Удмуртской Республики в 18 км к югу от г. Сарапул, в 8,5 км к западу от дер. Соколовка, в форме слушаний.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ru-RU"/>
        </w:rPr>
        <w:t>Заказчик: Общество с ограниченной ответственностью «Белкамнефть» (ООО «Белкамнефть»), юридический и почтовый адрес: 426004 Россия, Удмуртская республика, г. Ижевск, ул. Пастухова, д.98а.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ru-RU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ru-RU"/>
        </w:rPr>
        <w:t>Проектная организация: Общество с ограниченной ответственностью Научно-производственная фирма «Инженерно-строительные изыскания» (ООО НПФ «ИСИз»), юридический и почтовый адрес: 426060, г. Ижевск, ул. Ипподромная, 96, офис 1. Цель намечаемой деятельности: обустройство куста скважин №4 Восточно-Орешниковского участка недр. Цель работы: 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ru-RU"/>
        </w:rPr>
        <w:t>ыявление значимых воздействий на окружающую среду, прогноз возможных последствий и рисков для окружающей среды, рекомендаций по предотвращению или снижению негативных воздействий в процессе планируемого осуществления деятельности по добыче сырой нефти. Материалы ОВОС необходимо выполнить на основе имеющейся официальной информации, статистики, проведенных ранее исследований. При выявлении недостатка в исходных данных и других неопределенностей в определении воздействий намечаемой деятельности на окружающую среду, описать данные неопределенности, оценить степень их значимости и разработать рекомендации по их устранению.</w:t>
      </w:r>
    </w:p>
    <w:p>
      <w:pPr>
        <w:pStyle w:val="Normal"/>
        <w:spacing w:lineRule="atLeast" w:line="100" w:before="0" w:after="0"/>
        <w:ind w:left="0" w:right="0" w:firstLine="8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ценки воздействий намечаемой деятельности на окружающую среду могут быть использованы методы системного анализа, например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тод аналоговых оценок и сравнение с экологическим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рматив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тод экспертных оценок для оценки воздействий, не поддающихся непосредственному измерен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тод причинно-следственных связей для анализа непрямых воздействий;</w:t>
      </w:r>
    </w:p>
    <w:p>
      <w:pPr>
        <w:pStyle w:val="ConsPlusNormal"/>
        <w:suppressAutoHyphens w:val="true"/>
        <w:snapToGrid w:val="false"/>
        <w:ind w:left="0" w:right="0" w:firstLine="1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ru-RU"/>
        </w:rPr>
        <w:t>- расчетные методы определения прогнозируемых выбросов, сбросов и норм образования отходов.</w:t>
      </w:r>
    </w:p>
    <w:p>
      <w:pPr>
        <w:pStyle w:val="ConsPlusNormal"/>
        <w:suppressAutoHyphens w:val="true"/>
        <w:snapToGrid w:val="false"/>
        <w:ind w:left="0" w:right="0" w:firstLine="82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ценка воздействия на окружающую среду проводится с целью выявления характера, интенсивности, степени опасности влияния намечаемой хозяйственной деятельности (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тройство Восточно-Орешниковского участка недр. Первый этап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) на состояние окружающей среды с целью принятия решения о допустимости осуществления хозяйствен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остижения указанной цели при проведении ОВОС необходимо решить следующие задач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сти комплексную оценку воздействия на окружающую сред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смотреть факторы негативного воздействия на природную среду, определить количественные характеристики воздейств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ать мероприятия по предотвращению и снижению возможного негативного воздействия на окружающую среду за счет внедрения передовых технологий, схем, способов и оборудования;</w:t>
      </w:r>
    </w:p>
    <w:p>
      <w:pPr>
        <w:pStyle w:val="ConsPlusNormal"/>
        <w:numPr>
          <w:ilvl w:val="0"/>
          <w:numId w:val="5"/>
        </w:numPr>
        <w:suppressAutoHyphens w:val="true"/>
        <w:snapToGrid w:val="false"/>
        <w:ind w:left="0" w:right="0" w:firstLine="8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азработать предложения по программе экологического мониторинга и контроля.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>В соответствии с «Положением об оценке воздействия намечаемой хозяйственной и иной деятельности на окружающую среду в Российской Федерации» от 16.05.2000 № 372, материалы по оценке воздействия на окружающую среду намечаемой хозяйственной или иной деятельности должны содержать следующие материалы: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0" w:name="sub_2001"/>
      <w:bookmarkEnd w:id="0"/>
      <w:r>
        <w:rPr>
          <w:sz w:val="28"/>
          <w:szCs w:val="28"/>
        </w:rPr>
        <w:t>1. Общие сведения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" w:name="sub_2001"/>
      <w:bookmarkStart w:id="2" w:name="sub_2002"/>
      <w:bookmarkEnd w:id="1"/>
      <w:bookmarkEnd w:id="2"/>
      <w:r>
        <w:rPr>
          <w:sz w:val="28"/>
          <w:szCs w:val="28"/>
        </w:rPr>
        <w:t>2. Пояснительная записка по обосновывающей документаци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3" w:name="sub_2002"/>
      <w:bookmarkStart w:id="4" w:name="sub_2003"/>
      <w:bookmarkEnd w:id="3"/>
      <w:bookmarkEnd w:id="4"/>
      <w:r>
        <w:rPr>
          <w:sz w:val="28"/>
          <w:szCs w:val="28"/>
        </w:rPr>
        <w:t>3. Цель и потребность реализации намечаемой хозяйственной и иной деятельност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5" w:name="sub_2003"/>
      <w:bookmarkStart w:id="6" w:name="sub_2004"/>
      <w:bookmarkEnd w:id="5"/>
      <w:bookmarkEnd w:id="6"/>
      <w:r>
        <w:rPr>
          <w:sz w:val="28"/>
          <w:szCs w:val="28"/>
        </w:rPr>
        <w:t>4. Описание альтернативных вариантов достижения цели намечаемой хозяйственной и иной деятельности (различные расположения объекта, технологии и иные альтернативы в пределах полномочий заказчика), включая предлагаемый и "нулевой вариант" (отказ от деятельности)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7" w:name="sub_2004"/>
      <w:bookmarkStart w:id="8" w:name="sub_2005"/>
      <w:bookmarkEnd w:id="7"/>
      <w:bookmarkEnd w:id="8"/>
      <w:r>
        <w:rPr>
          <w:sz w:val="28"/>
          <w:szCs w:val="28"/>
        </w:rPr>
        <w:t>5. Описание возможных видов воздействия на окружающую среду намечаемой хозяйственной и иной деятельности по альтернативным вариантам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9" w:name="sub_2005"/>
      <w:bookmarkStart w:id="10" w:name="sub_2006"/>
      <w:bookmarkEnd w:id="9"/>
      <w:bookmarkEnd w:id="10"/>
      <w:r>
        <w:rPr>
          <w:sz w:val="28"/>
          <w:szCs w:val="28"/>
        </w:rPr>
        <w:t>6. Описание окружающей среды, которая может быть затронута намечаемой хозяйственной и иной деятельностью в результате ее реализации (по альтернативным вариантам)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1" w:name="sub_2006"/>
      <w:bookmarkStart w:id="12" w:name="sub_2007"/>
      <w:bookmarkEnd w:id="11"/>
      <w:bookmarkEnd w:id="12"/>
      <w:r>
        <w:rPr>
          <w:sz w:val="28"/>
          <w:szCs w:val="28"/>
        </w:rPr>
        <w:t>7. Оценка воздействия на окружающую среду намечаемой хозяйственной и иной деятельности по альтернативным вариантам, в том числе оценка достоверности прогнозируемых последствий намечаемой инвестиционной деятельност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3" w:name="sub_2007"/>
      <w:bookmarkStart w:id="14" w:name="sub_2008"/>
      <w:bookmarkEnd w:id="13"/>
      <w:bookmarkEnd w:id="14"/>
      <w:r>
        <w:rPr>
          <w:sz w:val="28"/>
          <w:szCs w:val="28"/>
        </w:rPr>
        <w:t>8. Меры по предотвращению и/или снижению возможного негативного воздействия намечаемой хозяйственной и иной деятельност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5" w:name="sub_2008"/>
      <w:bookmarkStart w:id="16" w:name="sub_2009"/>
      <w:bookmarkEnd w:id="15"/>
      <w:bookmarkEnd w:id="16"/>
      <w:r>
        <w:rPr>
          <w:sz w:val="28"/>
          <w:szCs w:val="28"/>
        </w:rPr>
        <w:t>9. Выявленные при проведении оценки неопределенности в определении воздействий намечаемой хозяйственной и иной деятельности на окружающую среду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7" w:name="sub_2009"/>
      <w:bookmarkStart w:id="18" w:name="sub_2010"/>
      <w:bookmarkEnd w:id="17"/>
      <w:bookmarkEnd w:id="18"/>
      <w:r>
        <w:rPr>
          <w:sz w:val="28"/>
          <w:szCs w:val="28"/>
        </w:rPr>
        <w:t>10. Краткое содержание программ мониторинга и послепроектного анализа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19" w:name="sub_2010"/>
      <w:bookmarkStart w:id="20" w:name="sub_20111"/>
      <w:bookmarkEnd w:id="19"/>
      <w:bookmarkEnd w:id="20"/>
      <w:r>
        <w:rPr>
          <w:sz w:val="28"/>
          <w:szCs w:val="28"/>
        </w:rPr>
        <w:t>11. Обоснование выбора варианта намечаемой хозяйственной и иной деятельности из всех рассмотренных альтернативных вариантов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bookmarkStart w:id="21" w:name="sub_20111"/>
      <w:bookmarkStart w:id="22" w:name="sub_20120"/>
      <w:bookmarkEnd w:id="21"/>
      <w:r>
        <w:rPr>
          <w:sz w:val="28"/>
          <w:szCs w:val="28"/>
        </w:rPr>
        <w:t>12. Материалы общественных обсуждений,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</w:t>
      </w:r>
      <w:bookmarkStart w:id="23" w:name="sub_20127"/>
      <w:bookmarkEnd w:id="22"/>
      <w:r>
        <w:rPr>
          <w:sz w:val="28"/>
          <w:szCs w:val="28"/>
        </w:rPr>
        <w:t>.</w:t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bookmarkEnd w:id="23"/>
      <w:r>
        <w:rPr>
          <w:b w:val="false"/>
          <w:bCs w:val="false"/>
          <w:sz w:val="28"/>
          <w:szCs w:val="28"/>
          <w:lang w:val="ru-RU"/>
        </w:rPr>
        <w:t>13. Резюме нетехнического характера.</w:t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firstLine="870"/>
        <w:jc w:val="both"/>
        <w:rPr/>
      </w:pPr>
      <w:r>
        <w:rPr>
          <w:b/>
          <w:bCs/>
          <w:sz w:val="28"/>
          <w:szCs w:val="28"/>
        </w:rPr>
        <w:t xml:space="preserve">Председательствующий </w:t>
      </w:r>
      <w:r>
        <w:rPr>
          <w:b w:val="false"/>
          <w:bCs w:val="false"/>
          <w:sz w:val="28"/>
          <w:szCs w:val="28"/>
        </w:rPr>
        <w:t>напомнил всем присутствующим о возможности задавать вопросы, а также сообщать о желании выступить по теме общественных слушаний. Отметил, что количество выступающих не ограничивается.</w:t>
      </w:r>
    </w:p>
    <w:p>
      <w:pPr>
        <w:pStyle w:val="Normal"/>
        <w:ind w:left="0" w:right="0" w:firstLine="870"/>
        <w:jc w:val="both"/>
        <w:rPr/>
      </w:pPr>
      <w:r>
        <w:rPr>
          <w:b w:val="false"/>
          <w:bCs w:val="false"/>
          <w:sz w:val="28"/>
          <w:szCs w:val="28"/>
        </w:rPr>
        <w:t>За период ознакомления представителей общественности с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ектом технического задания на проведение оценки воздействия на окружающую среду  объекта государственной экологической экспертизы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«Обустройство Восточно-Орешниковского участка недр. Первый этап» (этапы строительства: </w:t>
      </w:r>
      <w:r>
        <w:rPr>
          <w:rFonts w:eastAsia="MS Mincho;ＭＳ 明朝" w:cs="Franklin Gothic Book"/>
          <w:b w:val="false"/>
          <w:bCs w:val="false"/>
          <w:sz w:val="28"/>
          <w:szCs w:val="28"/>
          <w:lang w:eastAsia="en-US"/>
        </w:rPr>
        <w:t xml:space="preserve">1 этап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Обустройство скважины №1880 и коридоров коммуникаций;</w:t>
      </w:r>
      <w:r>
        <w:rPr>
          <w:rFonts w:eastAsia="MS Mincho;ＭＳ 明朝" w:cs="Times New Roman" w:ascii="Times New Roman" w:hAnsi="Times New Roman"/>
          <w:b/>
          <w:bCs w:val="false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2 этап: Обустройств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кважины №1901; 3 этап: Обустройство скважины №1903), а также при проведении общественных слушаний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мечания и предложения не подавались.</w:t>
      </w:r>
    </w:p>
    <w:p>
      <w:pPr>
        <w:pStyle w:val="Normal"/>
        <w:ind w:left="0" w:right="0" w:firstLine="87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Шарафутдинов Айдар Ильсунович объявил об окончании общественных слушаний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u w:val="no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u w:val="none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Участники общественных слушаний, заслушав и обсудив выступления пришли к следующим выводам:</w:t>
      </w:r>
    </w:p>
    <w:p>
      <w:pPr>
        <w:pStyle w:val="Normal"/>
        <w:numPr>
          <w:ilvl w:val="2"/>
          <w:numId w:val="6"/>
        </w:numPr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щественные слушания первого этапа (уведомление, предварительная оценка и составление технического задания) оценки воздействия на окружающую среду (ОВОС)  объекта государственной экологической экспертизы: «Обустройство Восточно-Орешниковского участка недр. Первый этап» (этапы строительства:- 1 этап: Обустройство скважины №1880 и коридоров коммуникаций;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-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2 этап: Обустройство скважины №1901;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-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3 этап: Обустройство скважины №1903) признать состоявшимися;</w:t>
      </w:r>
    </w:p>
    <w:p>
      <w:pPr>
        <w:pStyle w:val="Normal"/>
        <w:numPr>
          <w:ilvl w:val="2"/>
          <w:numId w:val="6"/>
        </w:numPr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Процедура информирования общественности органами местного самоуправления и других заинтересованных лиц проведена в соответствии с требованиями действующего законодательства Российской Федерации;</w:t>
      </w:r>
    </w:p>
    <w:p>
      <w:pPr>
        <w:pStyle w:val="Normal"/>
        <w:numPr>
          <w:ilvl w:val="2"/>
          <w:numId w:val="6"/>
        </w:numPr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Разместить протокол общественных слушаний на о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фициальном сайте Сарапульского района в разделе новости (адрес сайта: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sarapulrayon.udmurt.ru)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ind w:left="0" w:right="0" w:firstLine="87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>Приложение: с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писок участников проведения общественного обсуждения оценки воздействия на окружающую среду объекта государственной экологической экспертизы «Обустройство Восточно-Орешниковского участка недр. Первый этап»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Должность                                               Подпись                                    Ф.И.О.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Председатель: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ind w:left="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арапульский район» -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                                                                         А.И. Шарафутдинов  </w:t>
      </w:r>
    </w:p>
    <w:p>
      <w:pPr>
        <w:pStyle w:val="ConsPlusNormal"/>
        <w:ind w:left="0" w:righ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: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 -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оотехнического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муниципального</w:t>
      </w:r>
    </w:p>
    <w:p>
      <w:pPr>
        <w:pStyle w:val="ConsPlusNormal"/>
        <w:ind w:left="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Сарапульский район»                                                           М.И. Диулин </w:t>
      </w:r>
    </w:p>
    <w:p>
      <w:pPr>
        <w:pStyle w:val="ConsPlusNormal"/>
        <w:ind w:left="0" w:righ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90" w:right="0" w:firstLine="8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комиссии:</w:t>
      </w:r>
    </w:p>
    <w:p>
      <w:pPr>
        <w:pStyle w:val="ConsPlusNormal"/>
        <w:ind w:left="-15" w:right="0" w:firstLine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ConsPlusNormal"/>
        <w:ind w:left="-15" w:right="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ConsPlusNormal"/>
        <w:ind w:left="-15" w:right="0" w:firstLine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left="-15" w:right="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рапульский район»                                                                            А.А. Устиченко</w:t>
      </w:r>
    </w:p>
    <w:p>
      <w:pPr>
        <w:pStyle w:val="ConsPlusNormal"/>
        <w:ind w:left="-15" w:right="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рапульский район»                                                                                  С.Г.Бакулева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о-экологических изысканий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ы окружающей среды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Научно-призводственная фирма 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женерно-строительные изыскания»                                                     С.П. Романов</w:t>
      </w:r>
    </w:p>
    <w:p>
      <w:pPr>
        <w:pStyle w:val="Style20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napToGrid w:val="false"/>
        <w:ind w:left="0" w:right="0" w:firstLine="15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Глава муниципального </w:t>
      </w:r>
    </w:p>
    <w:p>
      <w:pPr>
        <w:pStyle w:val="Style20"/>
        <w:suppressAutoHyphens w:val="true"/>
        <w:snapToGrid w:val="false"/>
        <w:ind w:left="0" w:right="0" w:firstLine="15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разования «Тарасовское»                                                                   А.Л. Мокрушин </w:t>
      </w:r>
    </w:p>
    <w:p>
      <w:pPr>
        <w:pStyle w:val="Style20"/>
        <w:suppressAutoHyphens w:val="true"/>
        <w:snapToGrid w:val="false"/>
        <w:ind w:left="0" w:right="0" w:firstLine="15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left="0" w:right="0" w:firstLine="870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Приложение к протоколу № ____от 03.07.2019г.</w:t>
      </w:r>
    </w:p>
    <w:p>
      <w:pPr>
        <w:pStyle w:val="Normal"/>
        <w:ind w:left="0" w:right="0" w:firstLine="87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пооценке воздействия на окружающую среду</w:t>
      </w:r>
    </w:p>
    <w:p>
      <w:pPr>
        <w:pStyle w:val="Normal"/>
        <w:ind w:left="0" w:right="0" w:firstLine="87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объекта государственной экологической экспертизы</w:t>
      </w:r>
    </w:p>
    <w:p>
      <w:pPr>
        <w:pStyle w:val="Normal"/>
        <w:ind w:left="0" w:right="0" w:firstLine="87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«Обустройство Восточно-Орешниковского </w:t>
      </w:r>
    </w:p>
    <w:p>
      <w:pPr>
        <w:pStyle w:val="Normal"/>
        <w:ind w:left="0" w:right="0" w:firstLine="870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участка недр. Первый этап»</w:t>
      </w:r>
    </w:p>
    <w:p>
      <w:pPr>
        <w:pStyle w:val="Normal"/>
        <w:ind w:left="0" w:right="0" w:firstLine="870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Список участников проведения общественного обсуждения оценки воздействия на окружающую среду объекта государственной экологической экспертизы «Обустройство Восточно-Орешниковского участка недр. Первый этап»  </w:t>
      </w:r>
    </w:p>
    <w:p>
      <w:pPr>
        <w:pStyle w:val="Normal"/>
        <w:ind w:left="0" w:right="0" w:firstLine="87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Сарапульский район, с. Сигаево                                                «03» июля 2019 г.</w:t>
      </w:r>
    </w:p>
    <w:p>
      <w:pPr>
        <w:pStyle w:val="Normal"/>
        <w:ind w:left="0" w:right="0" w:firstLine="90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tbl>
      <w:tblPr>
        <w:tblW w:w="10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599"/>
        <w:gridCol w:w="3246"/>
        <w:gridCol w:w="200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Ф.И.О.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аспортные данные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</w:t>
      </w:r>
    </w:p>
    <w:sectPr>
      <w:type w:val="nextPage"/>
      <w:pgSz w:w="11906" w:h="16838"/>
      <w:pgMar w:left="1215" w:right="5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Calibri" w:hAnsi="Calibri" w:eastAsia="Times New Roman" w:cs="Calibri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9-07-03T09:11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